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учетной политике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деревянковского сель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Каневского район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8"/>
          <w:szCs w:val="28"/>
        </w:rPr>
        <w:t>№ 274н;</w:t>
        <w:br/>
        <w:t>– указанием ЦБ от 11.03.2014 № 3210-У «О порядке ведения кассовых операций юридическими лицами.» 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оведения плановых инвентаризаций установлены в Графике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товарно-материальных ценностей. Внеплановые инвентаризации проводятся на основании распоряжения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задолженности по кредитам, займам (ссудам) 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зультатов инвентаризации расходов будущих периодов применяется акт 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Если ответственные лица обнаружат после инвентаризации ошибки в описях, они должны немедленно (до открытия склада, кладовой, секции и т. п.) заявить об этом 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вентаризация основных средств проводится один раз в год перед составлением годовой бухгалтерской отчетности на 1 октября и на 1 янв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и подлежат основные средства на балансовых счетах 101.00 «Основные 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графах 8 и 9 инвентаризационной описи по НФА комиссия указывает ход реализации вложений в соответствии с пунктом 75 Инструкции, утвержденной приказом Минфина от 25.03.2011№ 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 0504092). В этом случае она будет приложением к акту о результатах инвентаризации (ф. 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 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2211"/>
        <w:gridCol w:w="3126"/>
        <w:gridCol w:w="3172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нов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териальные активы)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а 1 окт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декабря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нансовые вло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х, дебитор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)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октября, на 1 января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ледни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(кредиторская задолженность):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дотчетными лицами</w:t>
            </w:r>
          </w:p>
        </w:tc>
        <w:tc>
          <w:tcPr>
            <w:tcW w:w="3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рганизациями и учреждениями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а 1 октября и на 1 декабря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запные инвентар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видов имущества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26:00Z</dcterms:created>
  <dc:creator>rjabinina</dc:creator>
  <dc:description>Подготовлено на базе материалов БСС «Система Главбух»</dc:description>
  <dc:language>en-US</dc:language>
  <cp:lastModifiedBy>Пользователь</cp:lastModifiedBy>
  <dcterms:modified xsi:type="dcterms:W3CDTF">2020-02-25T05:26:00Z</dcterms:modified>
  <cp:revision>2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